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ББ "Інгулець-1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ББ "Інгулець-1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56"/>
                              <w:gridCol w:w="173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Віктор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іна Петрівн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56"/>
                        <w:gridCol w:w="173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Віктор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іна Петрівн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6pt120">
    <w:name w:val="Основний текст (2) + 6 pt;Не напівжирний;Не курсив;Масштаб 12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2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9:00Z</dcterms:created>
  <dc:creator>upzsn6</dc:creator>
  <dc:description/>
  <cp:keywords/>
  <dc:language>en-US</dc:language>
  <cp:lastModifiedBy>visa2</cp:lastModifiedBy>
  <dcterms:modified xsi:type="dcterms:W3CDTF">2001-12-07T08:51:00Z</dcterms:modified>
  <cp:revision>4</cp:revision>
  <dc:subject/>
  <dc:title/>
</cp:coreProperties>
</file>